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elf Assessment    </w:t>
        <w:tab/>
        <w:tab/>
        <w:t xml:space="preserve">   OR</w:t>
        <w:tab/>
        <w:tab/>
        <w:t xml:space="preserve">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upervisor Assessment</w:t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OUND ROCK INDEPENDENT SCHOOL DISTRIC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TIVE PERFORMANCE ASSESSMENT:  FACILITATOR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(</w:t>
      </w:r>
      <w:r>
        <w:rPr>
          <w:rStyle w:val="Instructs"/>
          <w:rFonts w:cs="Arial" w:ascii="Arial" w:hAnsi="Arial"/>
          <w:b/>
          <w:bCs/>
          <w:color w:val="000080"/>
        </w:rPr>
        <w:t>Use your TAB key to move between entry areas.  Complete shaded gray box area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-120" w:hanging="0"/>
        <w:rPr>
          <w:rFonts w:ascii="Arial" w:hAnsi="Arial" w:cs="Arial"/>
        </w:rPr>
      </w:pPr>
      <w:r>
        <w:rPr>
          <w:rFonts w:cs="Arial" w:ascii="Arial" w:hAnsi="Arial"/>
        </w:rPr>
        <w:t>Name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</w:t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Dep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-120" w:hanging="0"/>
        <w:rPr/>
      </w:pPr>
      <w:r>
        <w:rPr>
          <w:rFonts w:cs="Arial" w:ascii="Arial" w:hAnsi="Arial"/>
        </w:rPr>
        <w:t xml:space="preserve">EIN:  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</w:t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Date</w:t>
      </w:r>
      <w:r>
        <w:rPr/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scale will be used to rate each of the eight assessment area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/>
      </w:pPr>
      <w:r>
        <w:rPr>
          <w:rFonts w:cs="Arial" w:ascii="Arial" w:hAnsi="Arial"/>
          <w:b/>
          <w:bCs/>
        </w:rPr>
        <w:t>3  The employee has demonstrated exemplary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 The employee has demonstrated competence in work performanc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</w:rPr>
        <w:t>1  The employee has not demonstrated competence in work performanc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             </w:t>
      </w:r>
    </w:p>
    <w:p>
      <w:pPr>
        <w:pStyle w:val="Heading1"/>
        <w:jc w:val="left"/>
        <w:rPr/>
      </w:pPr>
      <w:r>
        <w:fldChar w:fldCharType="begin">
          <w:ffData>
            <w:name w:val="__Fieldmark__6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0" w:name="__Fieldmark__6_1254404461"/>
      <w:bookmarkStart w:id="1" w:name="__Fieldmark__6_1254404461"/>
      <w:bookmarkEnd w:id="1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</w:rPr>
        <w:t xml:space="preserve"> </w:t>
      </w:r>
      <w:r>
        <w:rPr>
          <w:rFonts w:cs="Arial" w:ascii="Arial" w:hAnsi="Arial"/>
        </w:rPr>
        <w:t>1.0  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ab/>
        <w:tab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works with key stakeholders in establishing vision and mission statements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quality improvement princip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monstrates knowledge about best practi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and communicates progress toward go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s professional goals for personal improv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cipates as requested in district, state, and/or federal initiativ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tributes to district professional development initiatives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assists new administrative staff, and disseminates ideas and information to other professionals in various format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jc w:val="left"/>
        <w:rPr/>
      </w:pPr>
      <w:r>
        <w:fldChar w:fldCharType="begin">
          <w:ffData>
            <w:name w:val="__Fieldmark__8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2" w:name="__Fieldmark__8_1254404461"/>
      <w:bookmarkStart w:id="3" w:name="__Fieldmark__8_1254404461"/>
      <w:bookmarkEnd w:id="3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</w:rPr>
        <w:t xml:space="preserve"> 2.0   Strategic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 xml:space="preserve">works with staff and other stakeholders to develop action plans and accomplish  goals aligned to the needs of custome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igns individual  goals to district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reviews current research and professional literature to guide decision-making and pract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1080" w:leader="none"/>
        </w:tabs>
        <w:rPr/>
      </w:pPr>
      <w:r>
        <w:rPr>
          <w:rFonts w:cs="Arial" w:ascii="Arial" w:hAnsi="Arial"/>
          <w:b/>
          <w:bCs/>
        </w:rPr>
        <w:t>demonstrates the ability to deal with and promote change related to improved practice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0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4" w:name="__Fieldmark__10_1254404461"/>
      <w:bookmarkStart w:id="5" w:name="__Fieldmark__10_1254404461"/>
      <w:bookmarkEnd w:id="5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3.0 Customer and Stakeholder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orks to build a positive relationship with customer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96" w:hanging="360"/>
        <w:rPr/>
      </w:pPr>
      <w:r>
        <w:rPr>
          <w:rFonts w:cs="Arial" w:ascii="Arial" w:hAnsi="Arial"/>
          <w:b/>
          <w:bCs/>
        </w:rPr>
        <w:t>displays awareness of stakeholder needs and works collaboratively with stakeholders, customers, and  staff to accommodate these need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itiates and supports safe, secure and nurturing work environment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tes staff involvement  in decision-making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2160" w:hanging="18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customer and stakeholder satisfaction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2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6" w:name="__Fieldmark__12_1254404461"/>
      <w:bookmarkStart w:id="7" w:name="__Fieldmark__12_1254404461"/>
      <w:bookmarkEnd w:id="7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4.0   Information and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cts assessment/survey data aligned with district go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zes and uses data for decision-making and process improvemen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uses data to compare group performance to other district, state and national group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fldChar w:fldCharType="begin">
          <w:ffData>
            <w:name w:val="__Fieldmark__14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8" w:name="__Fieldmark__14_1254404461"/>
      <w:bookmarkStart w:id="9" w:name="__Fieldmark__14_1254404461"/>
      <w:bookmarkEnd w:id="9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/>
          <w:bCs/>
        </w:rPr>
        <w:t xml:space="preserve"> 5.0 Staff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es a work environment for staff to promote goal achievement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/>
      </w:pPr>
      <w:r>
        <w:rPr>
          <w:rFonts w:cs="Arial" w:ascii="Arial" w:hAnsi="Arial"/>
          <w:b/>
          <w:bCs/>
        </w:rPr>
        <w:t>trains and educates staff to continually improve processe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s the level of staff involvement, well being and satisfactio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isplays awareness of individual’s self-worth and appreciation for cultural awareness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tes effective resolution of conflicts in a timely fash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jc w:val="left"/>
        <w:rPr/>
      </w:pPr>
      <w:r>
        <w:fldChar w:fldCharType="begin">
          <w:ffData>
            <w:name w:val="__Fieldmark__16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10" w:name="__Fieldmark__16_1254404461"/>
      <w:bookmarkStart w:id="11" w:name="__Fieldmark__16_1254404461"/>
      <w:bookmarkEnd w:id="11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u w:val="none"/>
        </w:rPr>
        <w:t xml:space="preserve">  6.0   Management of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the performance appraisal cycle to improve process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quality tools to monitor and improve process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s resources efficiently and effectivel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</w:rPr>
        <w:t xml:space="preserve">emphasizes and uses effective communication with stakeholders, customers, and  staff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</w:rPr>
        <w:t xml:space="preserve">uses a + / </w:t>
      </w:r>
      <w:r>
        <w:rPr>
          <w:rFonts w:eastAsia="Webdings" w:cs="Webdings" w:ascii="Webdings" w:hAnsi="Webdings"/>
          <w:b/>
          <w:bCs/>
        </w:rPr>
        <w:t></w:t>
      </w:r>
      <w:r>
        <w:rPr>
          <w:rFonts w:cs="Arial" w:ascii="Arial" w:hAnsi="Arial"/>
          <w:b/>
          <w:bCs/>
        </w:rPr>
        <w:t xml:space="preserve"> feedback system to evaluate  work and make improv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ies with district, state, and federal laws, policies, and regula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bmits reports promptly and accuratel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tabs>
          <w:tab w:val="clear" w:pos="720"/>
          <w:tab w:val="left" w:pos="1200" w:leader="none"/>
        </w:tabs>
        <w:ind w:left="0" w:hanging="0"/>
        <w:jc w:val="left"/>
        <w:rPr>
          <w:rFonts w:ascii="Arial" w:hAnsi="Arial" w:cs="Arial"/>
        </w:rPr>
      </w:pPr>
      <w:r>
        <w:fldChar w:fldCharType="begin">
          <w:ffData>
            <w:name w:val="__Fieldmark__18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b w:val="false"/>
          <w:rFonts w:cs="Arial" w:ascii="Arial" w:hAnsi="Arial"/>
          <w:color w:val="000080"/>
        </w:rPr>
        <w:instrText xml:space="preserve"> FORMDROPDOWN </w:instrText>
      </w:r>
      <w:r>
        <w:rPr>
          <w:b w:val="false"/>
          <w:rFonts w:cs="Arial" w:ascii="Arial" w:hAnsi="Arial"/>
          <w:color w:val="000080"/>
        </w:rPr>
        <w:fldChar w:fldCharType="separate"/>
      </w:r>
      <w:bookmarkStart w:id="12" w:name="__Fieldmark__18_1254404461"/>
      <w:bookmarkStart w:id="13" w:name="__Fieldmark__18_1254404461"/>
      <w:bookmarkEnd w:id="13"/>
      <w:r>
        <w:rPr>
          <w:rFonts w:cs="Arial" w:ascii="Arial" w:hAnsi="Arial"/>
          <w:b w:val="false"/>
          <w:color w:val="000080"/>
        </w:rPr>
      </w:r>
      <w:r>
        <w:rPr>
          <w:b w:val="false"/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b w:val="false"/>
          <w:color w:val="000080"/>
          <w:u w:val="none"/>
        </w:rPr>
        <w:t xml:space="preserve">  </w:t>
      </w:r>
      <w:r>
        <w:rPr>
          <w:rFonts w:cs="Arial" w:ascii="Arial" w:hAnsi="Arial"/>
          <w:u w:val="none"/>
        </w:rPr>
        <w:t>7.0    Team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ance  is improving compared to past performance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1440"/>
        <w:rPr/>
      </w:pPr>
      <w:r>
        <w:rPr>
          <w:rFonts w:cs="Arial" w:ascii="Arial" w:hAnsi="Arial"/>
          <w:b/>
          <w:bCs/>
        </w:rPr>
        <w:t>performance is improving compared to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similar groups/teams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riefly describe the rationale for the above noted assessment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8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__Fieldmark__20_1254404461"/>
            <w:enabled/>
            <w:ddList>
              <w:result w:val="0"/>
              <w:listEntry w:val="Select rating from drop-down"/>
              <w:listEntry w:val="1"/>
              <w:listEntry w:val="2"/>
              <w:listEntry w:val="3"/>
            </w:ddList>
          </w:ffData>
        </w:fldChar>
      </w:r>
      <w:r>
        <w:rPr>
          <w:rFonts w:cs="Arial" w:ascii="Arial" w:hAnsi="Arial"/>
          <w:color w:val="000080"/>
        </w:rPr>
        <w:instrText xml:space="preserve"> FORMDROPDOWN </w:instrText>
      </w:r>
      <w:r>
        <w:rPr>
          <w:rFonts w:cs="Arial" w:ascii="Arial" w:hAnsi="Arial"/>
          <w:color w:val="000080"/>
        </w:rPr>
        <w:fldChar w:fldCharType="separate"/>
      </w:r>
      <w:bookmarkStart w:id="14" w:name="__Fieldmark__20_1254404461"/>
      <w:bookmarkStart w:id="15" w:name="__Fieldmark__20_1254404461"/>
      <w:bookmarkEnd w:id="15"/>
      <w:r>
        <w:rPr>
          <w:rFonts w:cs="Arial" w:ascii="Arial" w:hAnsi="Arial"/>
          <w:color w:val="000080"/>
        </w:rPr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8.0  Additional Responsibi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ate 1-3)</w:t>
      </w:r>
    </w:p>
    <w:p>
      <w:pPr>
        <w:pStyle w:val="Normal"/>
        <w:ind w:left="2220" w:firstLine="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5400" w:leader="none"/>
        </w:tabs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fic: completes the following responsibilities in a timely and effective manner:</w:t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center" w:pos="5220" w:leader="none"/>
        </w:tabs>
        <w:ind w:left="1320" w:hanging="600"/>
        <w:rPr>
          <w:rFonts w:ascii="Arial" w:hAnsi="Arial" w:cs="Arial"/>
          <w:b/>
          <w:b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center" w:pos="5220" w:leader="none"/>
        </w:tabs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Heading3"/>
        <w:ind w:left="1080" w:hanging="0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Facilitator Action Plan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pon analyzing the results of the facilitator performance assessment, the following key strengths and key opportunities for improvement have been identified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64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Strength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y Opportunities for Improvement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actions will be taken to improve unit process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i/>
        </w:rPr>
        <w:t>Please print form and provide hand-written signatures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</w:t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ignature of Employee*          Date</w:t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</w:t>
      </w:r>
    </w:p>
    <w:p>
      <w:pPr>
        <w:pStyle w:val="Normal"/>
        <w:ind w:left="-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 of Supervisor          Dat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*Signature does not necessarily signify concurrence but rather that the evaluation was review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</w:rPr>
        <w:t>with the employee</w:t>
      </w:r>
      <w:r>
        <w:rPr>
          <w:rFonts w:cs="Arial" w:ascii="Arial" w:hAnsi="Arial"/>
        </w:rPr>
        <w:t xml:space="preserve">. </w:t>
      </w:r>
    </w:p>
    <w:sectPr>
      <w:footerReference w:type="default" r:id="rId2"/>
      <w:type w:val="continuous"/>
      <w:pgSz w:w="12240" w:h="15840"/>
      <w:pgMar w:left="1296" w:right="1200" w:gutter="0" w:header="0" w:top="90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Facilitator Eval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 xml:space="preserve">  HRS 11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structs">
    <w:name w:val="instruct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36:00Z</dcterms:created>
  <dc:creator> RRISD</dc:creator>
  <dc:description/>
  <cp:keywords/>
  <dc:language>en-US</dc:language>
  <cp:lastModifiedBy>humphreysm</cp:lastModifiedBy>
  <cp:lastPrinted>2002-01-31T15:33:00Z</cp:lastPrinted>
  <dcterms:modified xsi:type="dcterms:W3CDTF">2009-04-16T19:59:00Z</dcterms:modified>
  <cp:revision>4</cp:revision>
  <dc:subject/>
  <dc:title>ROUND ROCK INDEPENDENT SCHOOL DISTRICT</dc:title>
</cp:coreProperties>
</file>